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22"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6985</wp:posOffset>
            </wp:positionV>
            <wp:extent cx="762000" cy="742950"/>
            <wp:effectExtent l="0" t="0" r="0" b="0"/>
            <wp:wrapSquare wrapText="bothSides"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MINISTÉRIO DA EDUCAÇÃO SECRETARIA DE EDUCAÇÃO PROFISSIONAL E TECNOLÓGICA INSTITUTO FEDERAL DE EDUCAÇÃO, CIÊNCIA E TECNOLOGIA DE MINAS GERAIS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CAMPU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SÃO JOÃO EVANGELISTA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v. Primeiro de Junho, 1043 – Centro – São João Evangelista - (33)3412-2910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-mail: matriculas.sje@ifmg.edu.b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LARAÇÃO DE AUTENTICIDADE DA DOCUMENTAÇÃO APRESENTA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, _________________________________________, CPF nº _________________________, candidato(a) aprovado(a) para ocupação de vaga no curso de Pós-Graduação Lato Sensu em ______________________, ofertado pelo IFMG, no Edital nº 04/2025, declaro ter lido atentamente o referido edital e estou ciente de que o envio incompleto da documentação ensejará em minha eliminação do processo seletiv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LARO A AUTENTICIDADE DE TODAS AS CÓPIAS APRESENTADAS e estou ciente de que, em caso de declaração falsa, estarei sujeito(a) às sanções administrativas, civis e penais aplicáveis conforme legislação em vig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, ___ de ________________de 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ssinatura do(a) candidato(a) via e-gov</w:t>
      </w:r>
    </w:p>
    <w:p>
      <w:pPr>
        <w:pStyle w:val="Ttulo1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707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oenzbadl">
    <w:name w:val="hoenzb adl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b/>
      <w:bCs/>
      <w:sz w:val="28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44:00Z</dcterms:created>
  <dc:creator>Narla Matos</dc:creator>
  <dc:description/>
  <dc:language>en-US</dc:language>
  <cp:lastModifiedBy>Sandra Maria Pires de Andrade</cp:lastModifiedBy>
  <cp:lastPrinted>2021-03-05T15:11:00Z</cp:lastPrinted>
  <dcterms:modified xsi:type="dcterms:W3CDTF">2025-02-28T15:44:00Z</dcterms:modified>
  <cp:revision>2</cp:revision>
  <dc:subject/>
  <dc:title>Ao Senhor</dc:title>
</cp:coreProperties>
</file>