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522"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6985</wp:posOffset>
            </wp:positionV>
            <wp:extent cx="762000" cy="742950"/>
            <wp:effectExtent l="0" t="0" r="0" b="0"/>
            <wp:wrapSquare wrapText="bothSides"/>
            <wp:docPr id="1" name="Figu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MINISTÉRIO DA EDUCAÇÃO SECRETARIA DE EDUCAÇÃO PROFISSIONAL E TECNOLÓGICA INSTITUTO FEDERAL DE EDUCAÇÃO, CIÊNCIA E TECNOLOGIA DE MINAS GERAIS</w:t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CAMPU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SÃO JOÃO EVANGELISTA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v. Primeiro de Junho, 1043 – Centro – São João Evangelista - (33)3412-2910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-mail: matriculas.sje@ifmg.edu.b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ÇÃO DE PERTENCIMENTO ÉTNICO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Eu, _______________________________________, liderança da aldeia/quilombo _______________________, em território indígena / quilombola _______________________________________, reconheço perante ao Instituto Federal de Minas Gerais, o(a) indígena/quilombola ______________________________________________, Identidade nº ___________________________, órgão expedidor __________________________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IDERANÇA 1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ome:____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ocalidade: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G ou CPF: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ssinatura:_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IDERANÇA 2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ome:____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ocalidade: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G ou CPF: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ssinatura:_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IDERANÇA 3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ome:____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ocalidade: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G ou CPF: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ssinatura:______________________________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, ______/_____/2025.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707" w:gutter="0" w:header="851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oenzbadl">
    <w:name w:val="hoenzb adl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28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b/>
      <w:bCs/>
      <w:sz w:val="28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t-B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50:00Z</dcterms:created>
  <dc:creator>Narla Matos</dc:creator>
  <dc:description/>
  <dc:language>en-US</dc:language>
  <cp:lastModifiedBy>Sandra Maria Pires de Andrade</cp:lastModifiedBy>
  <cp:lastPrinted>2021-03-05T15:11:00Z</cp:lastPrinted>
  <dcterms:modified xsi:type="dcterms:W3CDTF">2025-02-28T15:50:00Z</dcterms:modified>
  <cp:revision>2</cp:revision>
  <dc:subject/>
  <dc:title>Ao Senhor</dc:title>
</cp:coreProperties>
</file>